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ing the post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585653591"/>
            <w:bookmarkStart w:id="1" w:name="__Fieldmark__0_58565359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37: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